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56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Копыловой Татьяны Викто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Копыловой Т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Копылову Татьяну Викторовну, 21.02.1974 года рождения, 4  августа 2025 года в 15.18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опыловой Т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3:00Z</dcterms:modified>
  <cp:revision>9</cp:revision>
  <dc:subject/>
  <dc:title>ИЗБИРАТЕЛЬНАЯ КОМИССИЯ ЛИПЕЦКОЙ ОБЛАСТИ</dc:title>
</cp:coreProperties>
</file>